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käse</w:t>
        <w:br/>
        <w:br/>
        <w:t xml:space="preserve">Einige sächsische Pächter in Belgien machen jetzt einen vortrefflichen Käse aus Kartoffeln. Sie wählen dazu eine weiße Art Kartoffeln, kochen und zerstoßen sie geschält zu Brei. </w:t>
      </w:r>
    </w:p>
    <w:p>
      <w:pPr>
        <w:pStyle w:val="TextBody"/>
        <w:rPr/>
      </w:pPr>
      <w:r>
        <w:rPr/>
        <w:t xml:space="preserve">Mit 5 Pfund von diesem kneten sie 1 Pfund saure Milch und eine gewisse Quantität Salz zusammen und lassen diese Masse, sorgsam mit einem Tuche gegen den Zutritt von Luft geschützt, drei - vier Tage stehen. Sie wird dann abermals geknetet und nun in durchlöcherte Tonformen gebracht, damit die Flüssigkeit ablaufe. </w:t>
      </w:r>
    </w:p>
    <w:p>
      <w:pPr>
        <w:pStyle w:val="TextBody"/>
        <w:rPr/>
      </w:pPr>
      <w:r>
        <w:rPr/>
        <w:t xml:space="preserve">Hierauf werden die Käse im Schatten getrocknet, indem man sie reihenweise in großen Pfannen 14 Tage lang aufstellt. </w:t>
      </w:r>
    </w:p>
    <w:p>
      <w:pPr>
        <w:pStyle w:val="TextBody"/>
        <w:rPr/>
      </w:pPr>
      <w:r>
        <w:rPr/>
        <w:t>Dieser neue Käse, wird, je älter desto besser; nur muss er an einem trocknen Ort aufbewahr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59:00Z</dcterms:created>
  <dc:creator>Einhäuser</dc:creator>
  <dc:description/>
  <dc:language>en-US</dc:language>
  <cp:lastModifiedBy>Einhäuser</cp:lastModifiedBy>
  <dcterms:modified xsi:type="dcterms:W3CDTF">2003-11-17T22:00:00Z</dcterms:modified>
  <cp:revision>1</cp:revision>
  <dc:subject/>
  <dc:title>Kartoffelkäse</dc:title>
</cp:coreProperties>
</file>